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lectron Configuration Practic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Write the expanded electron configurations of the following el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lith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chlo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i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l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tanta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shorthand electron configurations of the following ele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so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sulf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i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uran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t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0:00Z</dcterms:created>
  <dc:creator>Ian Guch</dc:creator>
  <dc:description/>
  <dc:language>en-US</dc:language>
  <cp:lastModifiedBy/>
  <dcterms:modified xsi:type="dcterms:W3CDTF">2024-06-29T17:49:10Z</dcterms:modified>
  <cp:revision>2</cp:revision>
  <dc:subject/>
  <dc:title>Electron Configuration Practice</dc:title>
</cp:coreProperties>
</file>